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b/>
          <w:b/>
          <w:bCs/>
          <w:sz w:val="30"/>
          <w:szCs w:val="30"/>
        </w:rPr>
      </w:pPr>
      <w:r>
        <w:rPr>
          <w:rFonts w:ascii="TH SarabunPSK" w:hAnsi="TH SarabunPSK" w:eastAsia="MS Mincho;Yu Gothic UI" w:cs="TH SarabunPSK"/>
          <w:b/>
          <w:b/>
          <w:bCs/>
          <w:sz w:val="30"/>
          <w:sz w:val="30"/>
          <w:szCs w:val="30"/>
        </w:rPr>
        <w:t>โครงการวิจัย</w:t>
      </w:r>
      <w:r>
        <w:rPr>
          <w:rFonts w:eastAsia="MS Mincho;Yu Gothic UI" w:cs="TH SarabunPSK" w:ascii="TH SarabunPSK" w:hAnsi="TH SarabunPSK"/>
          <w:b/>
          <w:bCs/>
          <w:sz w:val="30"/>
          <w:szCs w:val="3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b/>
          <w:b/>
          <w:bCs/>
          <w:sz w:val="30"/>
          <w:szCs w:val="30"/>
        </w:rPr>
      </w:pPr>
      <w:r>
        <w:rPr>
          <w:rFonts w:ascii="TH SarabunPSK" w:hAnsi="TH SarabunPSK" w:eastAsia="MS Mincho;Yu Gothic UI" w:cs="TH SarabunPSK"/>
          <w:b/>
          <w:b/>
          <w:bCs/>
          <w:sz w:val="30"/>
          <w:sz w:val="30"/>
          <w:szCs w:val="30"/>
        </w:rPr>
        <w:t>รหัสโครงการวิจัย</w:t>
      </w:r>
      <w:r>
        <w:rPr>
          <w:rFonts w:eastAsia="MS Mincho;Yu Gothic UI" w:cs="TH SarabunPSK" w:ascii="TH SarabunPSK" w:hAnsi="TH SarabunPSK"/>
          <w:b/>
          <w:bCs/>
          <w:sz w:val="30"/>
          <w:szCs w:val="3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MS Mincho;Yu Gothic UI" w:cs="TH SarabunPSK"/>
          <w:b/>
          <w:b/>
          <w:bCs/>
          <w:sz w:val="30"/>
          <w:szCs w:val="30"/>
        </w:rPr>
      </w:pPr>
      <w:r>
        <w:rPr>
          <w:rFonts w:eastAsia="MS Mincho;Yu Gothic UI" w:cs="TH SarabunPSK" w:ascii="TH SarabunPSK" w:hAnsi="TH SarabunPSK"/>
          <w:b/>
          <w:bCs/>
          <w:sz w:val="30"/>
          <w:szCs w:val="3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19"/>
        <w:gridCol w:w="179"/>
        <w:gridCol w:w="358"/>
        <w:gridCol w:w="2140"/>
        <w:gridCol w:w="368"/>
        <w:gridCol w:w="1242"/>
        <w:gridCol w:w="1759"/>
      </w:tblGrid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ข้อมูลผู้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1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ผู้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1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ัง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1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ที่อยู่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บอร์โทรศัพท์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บอร์โทรสาร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ีเมล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1.5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คุณวุฒิและตำแหน่งทางวิชาการ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,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,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าขาเชี่ยวชาญ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1.6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  <w:lang w:eastAsia="ja-JP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 xml:space="preserve">การอบรม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ปรดแนบ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หลักฐา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  <w:lang w:eastAsia="ja-JP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 xml:space="preserve">อบรม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Human Subject Protection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รั้งสุดท้าย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>เมื่อ  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  <w:lang w:eastAsia="ja-JP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 xml:space="preserve">หากผู้วิจัยทำการศึกษาวิจัยด้า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 xml:space="preserve">clinical trail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>ต้องผ่าน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บรม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 xml:space="preserve">GCP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 xml:space="preserve">เพิ่มด้วย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รั้งสุดท้าย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>เมื่อ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>............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>..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  <w:lang w:eastAsia="ja-JP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>ทั้งนี้ผู้วิจัยควรเข้าร่วมการอบรม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 xml:space="preserve">Human Subject Protection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>และ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>หรือ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>GCP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 xml:space="preserve">อย่างน้อยทุก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 xml:space="preserve">3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>ปี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  <w:lang w:eastAsia="ja-JP"/>
              </w:rPr>
              <w:t>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1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ผู้วิจัยหลักและผู้วิจัยร่วมมี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Conflict of interest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หรือไม่ หากท่านใดมี โปรดระบุ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ช่น มีผลประโยชน์เป็นหุ้นในบริษัท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sponsor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หรือได้รับค่าตอบแทนในปริมาณที่อาจนำไปสู่การนำอาสาสมัครเข้าโครงการวิจัยโดยไม่คำนึงถึงอันตราย เป็นต้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**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ทั้งนี้ ให้ผู้วิจัยหลักแนบ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แบบฟอร์มเปิดเผยการมีผลประโยชน์ทับซ้อน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Declaration of Conflict of Interest)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b/>
                <w:bCs/>
                <w:sz w:val="30"/>
                <w:szCs w:val="30"/>
              </w:rPr>
              <w:t>(HEC F55)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ด้ว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1.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ผู้ร่วมวิจั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: 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หน้าที่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ที่ปรึกษ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2.1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ที่ปรึกษา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ผู้ให้ทุน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3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ชื่อย่อโครงการวิจัย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ถ้ามี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3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ผู้ให้ทุน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3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ที่อยู่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บอร์โทร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บอร์โทรสาร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ีเมล์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รายละเอียดของโครงการ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นิดของการศึกษ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Biomedical Re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Clinical Trial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Phase 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Phase 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Phase I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Phase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Surv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Interven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Epidemi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Gen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Social/Behavioral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Qualit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Quantitative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ในกรณีที่เป็นโครงการ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Clinical trial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ให้ระบุ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Clinical trial registration of new drug or behavioral intervention, number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2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ป็นการวิจัยเกี่ยวกับยาใหม่หรือผลิตภัณฑ์ใหม่หรือไม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เป็น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3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ถ้าเป็น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ยาใหม่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b/>
                <w:b/>
                <w:sz w:val="30"/>
                <w:sz w:val="30"/>
                <w:szCs w:val="30"/>
              </w:rPr>
              <w:t xml:space="preserve">ได้รับการรับรองจากองค์การอาหารและยาสำหรับข้อบ่งชี้ที่ใช้ในการวิจัยนี้หรือไม่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bCs/>
                <w:sz w:val="30"/>
                <w:sz w:val="30"/>
                <w:szCs w:val="30"/>
              </w:rPr>
              <w:t>หากได้รับ</w:t>
            </w:r>
            <w:r>
              <w:rPr>
                <w:rFonts w:ascii="TH SarabunPSK" w:hAnsi="TH SarabunPSK" w:eastAsia="MS Mincho;Yu Gothic UI" w:cs="TH SarabunPSK"/>
                <w:b/>
                <w:b/>
                <w:sz w:val="30"/>
                <w:sz w:val="30"/>
                <w:szCs w:val="30"/>
              </w:rPr>
              <w:t xml:space="preserve">  กรุณาแนบเอกสารใบรับรองของ อย</w:t>
            </w:r>
            <w:r>
              <w:rPr>
                <w:rFonts w:eastAsia="MS Mincho;Yu Gothic UI" w:cs="TH SarabunPSK" w:ascii="TH SarabunPSK" w:hAnsi="TH SarabunPSK"/>
                <w:bCs/>
                <w:sz w:val="30"/>
                <w:szCs w:val="30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ด้รั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ได้รับ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4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กรณีเป็นการวิจัยผลิตภัณฑ์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ยาเพื่อการรักษา ผู้ป่ว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าสาสมัครจะสามารถเข้าถึงผลิตภัณฑ์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ยาได้หลังสิ้นสุดการวิจัยหรือไม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 xml:space="preserve">หากเข้าถึงได้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ยะเวลานานเท่าใด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ด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ได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5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ป็นการวิจัยที่ในอาสาสมัครที่เปราะบางและอ่อนแอหรือไม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ป็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บุคคลผู้อ่อนด้อยทางฐานะการเงินหรือการศึกษา หรือผู้อ่านเขียนไม่ได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ผู้ป่วยที่ไม่สามารถรักษาหายได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 xml:space="preserve">ผู้ป่วยอาการหนัก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ผู้ป่วยด้วยโรคที่สังคมไม่ยอมรั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ผู้ป่วยในห้องฉุกเฉิ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ผู้ที่มีความบกพร่องในการตัดสินใ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 xml:space="preserve">ผู้สูงอายุที่อยู่ในสถานสงเคราะห์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เด็กที่อยู่ในสถานพินิจ</w:t>
            </w:r>
            <w:r>
              <w:rPr>
                <w:rFonts w:eastAsia="MS Mincho;Yu Gothic UI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สงเคราะห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กลุ่มคนไร้ที่อยู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กลุ่มผู้ลี้ภั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 xml:space="preserve">หญิงตั้งครรภ์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นักโทษหรือผู้ต้องขั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ผู้เสพหรือผู้ขายยาเสพติ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 xml:space="preserve">ชนกลุ่มน้อยหรือผู้ที่ไม่สามารถ  สื่อสารด้วยภาษาไทยได้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Yu Gothic UI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color w:val="000000"/>
                <w:sz w:val="30"/>
                <w:sz w:val="30"/>
                <w:szCs w:val="30"/>
              </w:rPr>
              <w:t>ระบุ</w:t>
            </w:r>
            <w:r>
              <w:rPr>
                <w:rFonts w:eastAsia="MS Mincho;Yu Gothic UI" w:cs="TH SarabunPSK" w:ascii="TH SarabunPSK" w:hAnsi="TH SarabunPSK"/>
                <w:color w:val="000000"/>
                <w:sz w:val="30"/>
                <w:szCs w:val="30"/>
              </w:rPr>
              <w:t>)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color w:val="000000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เป็น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6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มีการรักษาความลับของข้อมูลเกี่ยวกับอาสาสมัครอย่างไ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มี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บันทึกข้อมูลในกระดาษ เก็บในที่ปลอดภัย และจำกัดผู้เข้าถึง ข้อมูล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ก็บข้อมูลในคอมพิวเตอร์ที่ต้องใช้รหัส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(password)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ในการเข้าถึงข้อมูล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มีการกำจัดข้อมูลที่สามารถระบุตัวบุคคล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Identifier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.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ม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ยะเวลาในการเก็บข้อมูลของอาสาสมัคร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ปี ภายหลังสิ้นสุด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8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ครงร่างการวิจัยที่ส่งเข้ามาพิจารณา มีสิ่งเหล่านี้หรือไม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มี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คู่มือวิจัย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(Investigator’s Brochure)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อกสารชี้แจงอาสาสมัคร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หนังสือยินยอม                             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แบบสอบถาม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แบบสัมภาษณ์            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แผ่นพับ  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จดหมายถึงอาสาสมัคร                                    </w:t>
            </w:r>
          </w:p>
          <w:p>
            <w:pPr>
              <w:pStyle w:val="Normal"/>
              <w:spacing w:lineRule="auto" w:line="240" w:before="0" w:after="0"/>
              <w:ind w:left="3852" w:hanging="342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สิ่งตีพิมพ์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บทความในหนังสือต่างๆ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)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สื่ออีเลคโทรนิก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ช่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web site)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สื่อโทรทัศน์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บทความ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)          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สื่อวิทยุ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บทความ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ฆษณา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แผ่นพลิก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ปสเตอร์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ิดีโอ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ซีดี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ทป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ื่นๆ ระบุ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 เอกสารทุกรายการต้องมี 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การระบุ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Version/date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ของเอกสาร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2 Page number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ของเอกสา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ม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9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มีการเก็บตัวอย่างเลือด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นื้อเยื่อ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ารคัดหลั่งไว้เพื่อการศึกษาในอนาคต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มี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ระบุระยะเวลาในการเก็บ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ม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10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บุคคลและเบอร์โทรศัพท์ ที่อาสาสมัครสามารถติดต่อได้ เมื่อมีคำถามเกี่ยวกับโครงการ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บอร์โทรศัพท์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วลาราชการ                             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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บอร์โทรศัพท์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วลาราชการ                             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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ั่วโมง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1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บุคคลและเบอร์โทรศัพท์ ที่อาสาสมัครสามารถติดต่อได้ เมื่อมีอันตรายที่เกี่ยวข้องกับโครงการ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บอร์โทรศัพท์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วลาราชการ                             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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บอร์โทรศัพท์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วลาราชการ                             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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ั่วโมง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1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 ที่อาสาสมัครต้องรับผิดชอบในการเข้าร่วมในโครง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าสาสมัคร ไม่เสียค่าใช้จ่ายใดๆ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่ายา ค่ารักษา ค่าตรวจต่างๆ เป็นต้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าสาสมัคร เสียค่าใช้จ่ายดังนี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รายการ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จำนวนเงิ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 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บาท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 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รวมเป็นเงิน</w:t>
            </w:r>
            <w:r>
              <w:rPr>
                <w:rFonts w:eastAsia="MS Mincho;Yu Gothic UI" w:cs="TH SarabunPSK" w:ascii="TH SarabunPSK" w:hAnsi="TH SarabunPSK"/>
                <w:b/>
                <w:bCs/>
                <w:sz w:val="30"/>
                <w:szCs w:val="30"/>
              </w:rPr>
              <w:t>............................(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eastAsia="MS Mincho;Yu Gothic UI"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1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่าตอบแทน แก่อาสาสมัครที่เข้าร่วมในโครง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มีค่าตอบแทนหรือของกำนัลใดๆ สำหรับอาสาสมัค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าสาสมัครได้รับของกำนัล เป็นสิ่งของ ได้แก่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าสาสมัครได้รับค่าตอบแทนเป็นจำนวนเงิน ดังต่อไป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่าตอบแทนต่อครั้ง ที่มาพบผู้วิจั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จำนวนครั้งที่มาพบผู้วิจั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รวมเป็นเงินค่าตอบแทน</w:t>
            </w:r>
            <w:r>
              <w:rPr>
                <w:rFonts w:eastAsia="MS Mincho;Yu Gothic UI" w:cs="TH SarabunPSK" w:ascii="TH SarabunPSK" w:hAnsi="TH SarabunPSK"/>
                <w:b/>
                <w:bCs/>
                <w:sz w:val="30"/>
                <w:szCs w:val="30"/>
              </w:rPr>
              <w:t>..............................................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4.14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ข้าพเจ้ารับรองว่าจะปฏิบัติตามข้อกำหนดของจรรยาบรรณนักวิจัยและตามโครงร่างการวิจัยที่ได้รับอนุมัติจากคณะกรรมการพิทักษ์สิทธิ์สวัสดิภาพและป้องกันภยันตรายในการวิจัยกับ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ลายเซ็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หัวหน้าโครง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ั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ปี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240" w:before="0" w:after="2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220"/>
      <w:gridCol w:w="207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20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29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8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8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71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เสนอโครงการวิจัยเพื่อพิจารณาครั้งแร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Initial Review Submission Form)</w:t>
          </w:r>
        </w:p>
      </w:tc>
      <w:tc>
        <w:tcPr>
          <w:tcW w:w="20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H Niramit AS"/>
      <w:bCs w:val="false"/>
      <w:iCs w:val="false"/>
      <w:szCs w:val="32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42:00Z</dcterms:created>
  <dc:creator>Rattana</dc:creator>
  <dc:description/>
  <cp:keywords/>
  <dc:language>en-US</dc:language>
  <cp:lastModifiedBy>Jutarat Jeeraphan</cp:lastModifiedBy>
  <cp:lastPrinted>2023-11-07T13:42:00Z</cp:lastPrinted>
  <dcterms:modified xsi:type="dcterms:W3CDTF">2023-11-07T06:42:00Z</dcterms:modified>
  <cp:revision>3</cp:revision>
  <dc:subject/>
  <dc:title/>
</cp:coreProperties>
</file>